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04.2016 г. в 11:00 в здании Одельского центра культуры и народного творчества филиала Государственного учреждения культуры «Гродненский районный культурно-информационный центр»  (аг. Одельск, ул. Школьная, 54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6 апреля 2016 г. представляет в комиссию по организации и проведению аукциона по адресу: аг. Одельск, ул. Кондрусевича, 33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 - 5 000 000 белорусских рублей, для земельного участка У-2 - 5 000 000 белорусских рублей, для земельного участка У-3 - 5 000 000 белорусских рублей), на расчетный счет ГУ МФ РБ по Гродненской области Одельский сельисполком, № 3641514070588 филиал № 400 АСБ «Беларусбанк» г. Гродно, код 752, назначение платежа 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3 881, 913-847, 913-82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Одельский сельисполком, № 3641514070588 филиал № 400 АСБ «Беларусбанк» г. Гродно, код 752, назначение платежа 4901, УНН 50004504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Одельский сельисполком, № 3641514070588 филиал № 400 АСБ «Беларусбанк» г. Гродно, код 752, назначение платежа 4616, УНН 50004504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39:00Z</dcterms:created>
  <dc:creator>ITEX</dc:creator>
  <dc:description/>
  <cp:keywords/>
  <dc:language>en-US</dc:language>
  <cp:lastModifiedBy>KOMPUTER3</cp:lastModifiedBy>
  <cp:lastPrinted>2016-03-28T15:04:00Z</cp:lastPrinted>
  <dcterms:modified xsi:type="dcterms:W3CDTF">2016-03-28T12:04:00Z</dcterms:modified>
  <cp:revision>12</cp:revision>
  <dc:subject/>
  <dc:title>Извещение о проведении аукциона по продаже земельных участков </dc:title>
</cp:coreProperties>
</file>